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79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田梅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城市交通管理</w:t>
      </w:r>
      <w:r>
        <w:rPr>
          <w:rFonts w:ascii="仿宋_GB2312" w:hAnsi="仿宋_GB2312" w:cs="仿宋_GB2312" w:eastAsia="仿宋_GB2312"/>
          <w:sz w:val="32"/>
          <w:szCs w:val="32"/>
        </w:rPr>
        <w:t>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执法力度。每周开展二次以上夜查整治行动，严厉打击未戴头盔、酒驾醉驾、超速、超载、非法改装等违法行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城区共查处交通违法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现场调研。安排中队对辖区的事故多发路段进行排查，对需要增设交通标志标线等安全设施的路段及时上报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宣传教育。宣教股每周轮流开展交通安全进学校、进企业、进社区等宣传教育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共开展交通安全宣传教育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通过教育活动进一步增强市民交通安全意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3:00:06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