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84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田利姣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理调整三角坪的红绿灯时间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办理情况</w:t>
      </w:r>
      <w:r>
        <w:rPr>
          <w:rFonts w:ascii="仿宋_GB2312" w:hAnsi="仿宋_GB2312" w:cs="仿宋_GB2312" w:eastAsia="仿宋_GB2312"/>
          <w:sz w:val="32"/>
          <w:szCs w:val="32"/>
        </w:rPr>
        <w:t>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溆浦县城北三角坪路口为多车道交叉路口，路口道路交叉形式复杂，道路通行压力及管控难度大。为有效解决该路口人、车交通冲突，我中心多措并举，全力以赴疏堵保畅。一是通过对红绿灯系统进行优化调整，充分发挥信号灯对路口交通的管控效果。我们在大桥北头东侧新增了一组信号灯组，从而及时疏散第一交叉路口至第二交叉路口之间路段的车流。同时，我们会针对节假日、上下班等特殊时间节点的特点，及时对信号灯进行分段配时调整，充分发挥信号灯对交通流控制的最大效果。二是为彻底解决该路口交通通行矛盾压力，除了采取人工及灯控管控措施以外，我们一直向政府相关部门建议对该路口的道路条件进行优化和完善，比如重新规划路口道路走向及交通流引导，或者采用立体交通形式对人、车实行分流等措施。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县委政府高度重视，进行深度调研并研讨解决方案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李海涛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3T00:59:52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