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23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清德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县城两轮车无序骑行管理</w:t>
      </w:r>
      <w:r>
        <w:rPr>
          <w:rFonts w:ascii="仿宋_GB2312" w:hAnsi="仿宋_GB2312" w:cs="仿宋_GB2312" w:eastAsia="仿宋_GB2312"/>
          <w:sz w:val="32"/>
          <w:szCs w:val="32"/>
        </w:rPr>
        <w:t>的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源头管理，对两轮电动车上户及年审情况进行严格把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县政府牵头，会同相关执能部门开展联合整治行动，严厉打击电动两轮车非法载人、未戴头盔、不按规定车道行驶等违法行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查处两轮电动车违法行为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大科技投入，安排监控人员重点对两轮车的违法行为加强监控查处力度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警不定期组织各行业驾驶员开展交通安全教育课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组织美团外卖所有驾驶员开展安全教育培训课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分别对顺丰快递和京东快递驾驶员开展了交通安全教育培训课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大宣传力度，通过发放传单、宣传车等方式，提倡市民遵守交通法规，文明出行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家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4T02:56:56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