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57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刚林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取有效措施预防国道麻阳水路段三岔路口的交通事故频发</w:t>
      </w:r>
      <w:r>
        <w:rPr>
          <w:rFonts w:ascii="仿宋_GB2312" w:hAnsi="仿宋_GB2312" w:cs="仿宋_GB2312" w:eastAsia="仿宋_GB2312"/>
          <w:sz w:val="32"/>
          <w:szCs w:val="32"/>
        </w:rPr>
        <w:t>的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办理情况</w:t>
      </w:r>
      <w:r>
        <w:rPr>
          <w:rFonts w:ascii="仿宋_GB2312" w:hAnsi="仿宋_GB2312" w:cs="仿宋_GB2312" w:eastAsia="仿宋_GB2312"/>
          <w:sz w:val="32"/>
          <w:szCs w:val="32"/>
        </w:rPr>
        <w:t>答复如下：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、加大该路段的执法力度，每天安排执勤人员不定时在该路段开展路面执勤，严厉打击超速、超载、不按规定让行等交通违法行为，并对轻微的违法行为及时口头警告劝导。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加强交通法规的宣传教育，通过发放宣传单、交通安全警示片、短信提醒等方式开展交通法规宣传，提高驾驶员交通安全出行意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舒志宏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4T02:41:27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