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04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</w:rPr>
        <w:t>0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62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唐启平</w:t>
      </w:r>
      <w:r>
        <w:rPr>
          <w:rFonts w:ascii="仿宋" w:hAnsi="仿宋" w:cs="仿宋" w:eastAsia="仿宋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县城公共停车位规范使用</w:t>
      </w:r>
      <w:r>
        <w:rPr>
          <w:rFonts w:ascii="仿宋" w:hAnsi="仿宋" w:cs="仿宋" w:eastAsia="仿宋"/>
          <w:sz w:val="32"/>
          <w:szCs w:val="32"/>
        </w:rPr>
        <w:t>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规范市民停车行为。对个别市民用电动车或用堆放杂物长期占用车位的，加强巡逻管控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会同相关执能部门对城区僵尸车进行清理，对马路上停放三个月以上的车辆进行拖移，对停放一个星期以上的车辆实行电话通知车主自行移车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周未、夜间、节假日、非严管街允许限时停车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加强宣传教育，提高市民规范停车的综合素质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5-30T07:10:05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CF8EF4AB54B5F8444D5A9BE61A912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