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50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向爱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于加强老铁路交通秩序监管的</w:t>
      </w:r>
      <w:r>
        <w:rPr>
          <w:rFonts w:ascii="仿宋" w:hAnsi="仿宋" w:cs="仿宋" w:eastAsia="仿宋"/>
          <w:sz w:val="32"/>
          <w:szCs w:val="32"/>
        </w:rPr>
        <w:t>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路段目前主要由城管部门管理，交警配合，主要措施：一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，城管部门安排专人在老铁路沿线路段对违停车辆发放宣传单，同时在溆浦新闻网公布相关信息，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开始对该路段进行违停抄单；二是加大对该路段的执法力度，该路段目前已设置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块禁停牌，目前对违停车辆抄单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；三是因该路段两边是下水沟的施工盖板，如果在道路其中一边施划停车位，则另一边将成为行驶道路，因下水沟的盖板容易损坏，易造成安全隐患，待该路段条件成熟后再施划停车位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5-30T07:12:29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87DA8A14B484EB18DA711F8DD4FA1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