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3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0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二次会议第</w:t>
      </w:r>
      <w:r>
        <w:rPr>
          <w:rFonts w:eastAsia="黑体" w:ascii="黑体" w:hAnsi="黑体"/>
          <w:b/>
          <w:sz w:val="44"/>
          <w:szCs w:val="44"/>
        </w:rPr>
        <w:t>0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50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龙清德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关于合理设置老汽车站交叉路口安全护栏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收到建议后，中心领导高度重视，立即召开会议对提案的办理工作进行了专门的安排部署。明确由中心主任肖瑞雄任组长，教导员张利平任常务副组长，副主任刘志宇任副组长，相关股、室、所、中队负责人为成员的领导小组。领导小组办公室设一中队，由一中队中队长石通付兼办公室主任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中心</w:t>
      </w:r>
      <w:r>
        <w:rPr>
          <w:rFonts w:ascii="仿宋_GB2312;仿宋" w:hAnsi="仿宋_GB2312;仿宋" w:cs="宋体" w:eastAsia="仿宋_GB2312;仿宋"/>
          <w:sz w:val="32"/>
          <w:szCs w:val="32"/>
        </w:rPr>
        <w:t>领导小组组织相关单位及专业人士通过对该路段进行现场调研，</w:t>
      </w:r>
      <w:r>
        <w:rPr>
          <w:rFonts w:ascii="仿宋_GB2312;仿宋" w:hAnsi="仿宋_GB2312;仿宋" w:eastAsia="仿宋_GB2312;仿宋"/>
          <w:sz w:val="32"/>
          <w:szCs w:val="32"/>
        </w:rPr>
        <w:t>已优化该路段隔离护栏，加宽路口通道，增加摄像头对逆行等交通违法行为进行抓拍，抽调专人对该路段进行交通整治。下一步我中心配合文明办、城管对行人走斑马线及地下通道进行劝导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3-06-01T00:26:27Z</dcterms:modified>
  <cp:revision>114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8914B576A4EB095D209118971C6F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