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5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黑体;SimHei" w:hAnsi="黑体;SimHei" w:eastAsia="黑体;SimHei" w:cs="华文中宋;微软雅黑"/>
          <w:sz w:val="44"/>
          <w:szCs w:val="44"/>
        </w:rPr>
      </w:pPr>
      <w:r>
        <w:rPr>
          <w:rFonts w:eastAsia="黑体;SimHei" w:cs="华文中宋;微软雅黑" w:ascii="黑体;SimHei" w:hAnsi="黑体;SimHei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016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 xml:space="preserve">王治国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在溆浦二桥城南端与园艺路交叉口增设交通红绿灯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收到建议后，中心领导高度重视，立即组织相关单位及专业人士通过两次对该路口进行全面性调研，认为溆水外滩路段交通压力大，交通事故频发，存在较大安全隐患，安装红绿灯刻不容缓。我中心已形成方案并报请县委县政府同意，现在正在公示中，待公示期结束后，立即安装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溆浦县公安局交通管理中心</w:t>
      </w:r>
    </w:p>
    <w:p>
      <w:pPr>
        <w:pStyle w:val="Normal"/>
        <w:pBdr>
          <w:bottom w:val="single" w:sz="6" w:space="1" w:color="000000"/>
        </w:pBdr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5-31T08:33:00Z</dcterms:modified>
  <cp:revision>2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CCCF2641F49629EF2CD1AFE25287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