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3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12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肖军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整治夜间行车滥用远光灯，确保城区道路交通安全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收到建议后，中心领导高度重视，立即召开会议对提案的办理工作进行了专门的安排部署。明确由中心主任肖瑞雄任组长，教导员张利平任常务副组长，副主任刘志宇任副组长，相关股、室、所、中队负责人为成员的领导小组。领导小组办公室设一中队，由一中队中队长石通付兼办公室主任。主要工作措施是：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是加大执法力度</w:t>
      </w:r>
      <w:r>
        <w:rPr>
          <w:rFonts w:ascii="仿宋" w:hAnsi="仿宋" w:cs="仿宋" w:eastAsia="仿宋"/>
          <w:sz w:val="32"/>
          <w:szCs w:val="32"/>
        </w:rPr>
        <w:t>。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开始，每月第一周开展酒驾醉驾夜查统一行动，我中心在夜查行动时加大对滥用灯光的整治。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第一周共查处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起不按规定使用灯光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起非法安装曝光灯的交通违法行为。以后将作为一项常态化工作，持续抓好落实。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是严格车辆查验</w:t>
      </w:r>
      <w:r>
        <w:rPr>
          <w:rFonts w:ascii="仿宋" w:hAnsi="仿宋" w:cs="仿宋" w:eastAsia="仿宋"/>
          <w:sz w:val="32"/>
          <w:szCs w:val="32"/>
        </w:rPr>
        <w:t>。车辆管理所在办理机动车年检手续时，要求安检站严格把关车辆技术检验环节，对违法改装灯光的车辆一律予以拆除，消除行车安全隐患。</w:t>
      </w:r>
    </w:p>
    <w:p>
      <w:pPr>
        <w:pStyle w:val="Normal"/>
        <w:spacing w:lineRule="exact" w:line="600"/>
        <w:ind w:first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三是强化安全宣传</w:t>
      </w:r>
      <w:r>
        <w:rPr>
          <w:rFonts w:ascii="仿宋" w:hAnsi="仿宋" w:cs="仿宋" w:eastAsia="仿宋"/>
          <w:sz w:val="32"/>
          <w:szCs w:val="32"/>
        </w:rPr>
        <w:t>。通过广播、电视和微博微信等媒体，以及发放宣传资料、出动宣传车等方式，加强交通安全宣传教育，引导广大驾驶员正确使用灯光，做文明交通先行者和遵守交通法规的模范带头人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5-31T08:30:00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87DA8A14B484EB18DA711F8DD4F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