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B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二次会议第</w:t>
      </w:r>
      <w:r>
        <w:rPr>
          <w:rFonts w:eastAsia="黑体" w:ascii="黑体" w:hAnsi="黑体"/>
          <w:b/>
          <w:sz w:val="44"/>
          <w:szCs w:val="44"/>
        </w:rPr>
        <w:t>052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冯本龙等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等提出的“关于在新汽车站与艾家冲交叉路口安装红绿灯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收到建议后，中心领导高度重视，立即组织相关单位及专业人士，先后通过两次对该路段进行现场调研，由于</w:t>
      </w:r>
      <w:r>
        <w:rPr>
          <w:rFonts w:ascii="仿宋_GB2312;仿宋" w:hAnsi="仿宋_GB2312;仿宋" w:eastAsia="仿宋_GB2312;仿宋"/>
          <w:sz w:val="32"/>
          <w:szCs w:val="32"/>
        </w:rPr>
        <w:t>张家湾路目前还处于建设中，尚未移交管理，条件未成熟，待道路建设完成移交后，再视具体情况完善交通红绿灯等交通设施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3-06-01T00:26:54Z</dcterms:modified>
  <cp:revision>4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715A1FC04586A4EE6C92CE398EB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