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2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华文中宋;微软雅黑" w:ascii="黑体;SimHei" w:hAnsi="黑体;SimHei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82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马亮生等代表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您等提出的“关于加强卢峰镇主城区学校门口交通秩序管理的提案”收悉，现将办理情况答复如下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召开会议对建议的办理工作进行了专门的安排部署，明确由中心主任肖瑞雄任组长，教导员张利平任常务副组长，副主任刘志宇任副组长，相关股、室、所、中队负责人为成员的领导小组。领导小组办公室设一中队，由一中队中队长石通付兼办公室主任。主要工作措施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加强宣传教育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就学校周边乱停乱摆、不礼让行人、未戴头盔、违法载人等违法行为以发放传单、村村响、多媒体等形式对学校师生、家长及学校周边过往车辆进行一个星期宣传。</w:t>
      </w:r>
    </w:p>
    <w:p>
      <w:pPr>
        <w:pStyle w:val="Normal"/>
        <w:spacing w:lineRule="exact" w:line="600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开展集中整治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每个月开展为期一个星期的集中整治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份，通过一个星期的集中整治，共查处未戴头盔</w:t>
      </w:r>
      <w:r>
        <w:rPr>
          <w:rFonts w:eastAsia="仿宋_GB2312;仿宋" w:cs="宋体;SimSun" w:ascii="仿宋_GB2312;仿宋" w:hAnsi="仿宋_GB2312;仿宋"/>
          <w:sz w:val="32"/>
          <w:szCs w:val="32"/>
        </w:rPr>
        <w:t>363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无证驾驶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违法载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查扣无牌三轮、四轮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次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强化科技管控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道路条件成熟的学校周边安装摄像头，对违法停车、不礼让行人等违法行为进行抓拍，提高打击震慑效应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落实长效机制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中、三完小、一完小、镇中、鹿鸣学校等国省道周边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学校门口，由交警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负责早晚交通护学岗执勤，保障学生上放学交通安全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5-23T03:34:00Z</dcterms:modified>
  <cp:revision>118</cp:revision>
  <dc:subject/>
  <dc:title>溆公交案复字[2014]第34号 类</dc:title>
</cp:coreProperties>
</file>