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4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13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韩瑜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优化我县部分交通路口信号灯标牌标线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收到建议后，中心领导高度重视，立即组织相关单位及专业人士，通过两次对城区相关路段进行全面深入调研，认为溆水外滩路段交通压力大，交通事故频发，存在较大安全隐患，安装红绿灯刻不容缓。我中心已形成方案并报请县委县政府同意，现正在向社会公示中，待公示期满结束后，立即予以安装。其他路口由于条件受限，财政困难等客观原因，需待条件成熟后，再据实情逐步解决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5-31T08:22:00Z</dcterms:modified>
  <cp:revision>5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15988AF7B478495574B8FDFD21B8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