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3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07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二次会议第</w:t>
      </w:r>
      <w:r>
        <w:rPr>
          <w:rFonts w:eastAsia="黑体" w:ascii="黑体" w:hAnsi="黑体"/>
          <w:b/>
          <w:sz w:val="44"/>
          <w:szCs w:val="44"/>
        </w:rPr>
        <w:t>0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46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刘强等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提出的“关于改善溆浦老干部服务中心区域路况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收到建议后，中心领导高度重视，立即召开会议对提案的办理工作进行了专门的安排部署，主要工作措施：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我们与交通部门进行了沟通，已建议交通局优化该路段公交线路，增加一趟以上公交线路车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我中心已针对溆浦老干部服务中心附近的红绿灯进行优化，增加进城绿灯的放行时间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我中心计划对全县标识标牌进行维护，已将二桥至水田垅路段标识标牌增设列入计划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3-06-01T00:25:13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CF8EF4AB54B5F8444D5A9BE61A91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