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1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对县政协十届二次会议第</w:t>
      </w:r>
      <w:r>
        <w:rPr>
          <w:rFonts w:eastAsia="黑体;SimHei" w:ascii="黑体;SimHei" w:hAnsi="黑体;SimHei"/>
          <w:b/>
          <w:sz w:val="44"/>
          <w:szCs w:val="44"/>
        </w:rPr>
        <w:t>032</w:t>
      </w:r>
      <w:r>
        <w:rPr>
          <w:rFonts w:ascii="黑体;SimHei" w:hAnsi="黑体;SimHei" w:eastAsia="黑体;SimHei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 xml:space="preserve">唐启平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于进一步解决卢峰镇长兴路段交通拥堵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收到建议后，中心领导高度重视，立即召开会议对提案的办理工作进行了专门的安排部署。明确由中心主任肖瑞雄任组长，教导员张利平任常务副组长，副主任刘志宇任副组长，相关股、室、所、中队负责人为成员的领导小组。领导小组办公室设一中队，由一中队中队长石通付兼办公室主任。主要工作措施：</w:t>
      </w:r>
    </w:p>
    <w:p>
      <w:pPr>
        <w:pStyle w:val="Normal"/>
        <w:spacing w:lineRule="exact" w:line="600"/>
        <w:ind w:first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强化宣传教育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根据提案反映的问题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就学校周边乱停乱摆、不礼让行人、未戴头盔、违法载人等违法行为，通过发放传单、村村响、多媒体等形式对学校师生、家长及学校周边过往车辆进行一个星期宣传，提高广大群众交通安全和文明交通意识。</w:t>
      </w:r>
    </w:p>
    <w:p>
      <w:pPr>
        <w:pStyle w:val="Normal"/>
        <w:spacing w:lineRule="exact" w:line="600"/>
        <w:ind w:first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开展集中整治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由县政府办牵头，交警、住建、城管、交通、卢峰镇政府等部门配合，开展对交通乱象集中整治，每天每单位安排两人进行巡查整治。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通过一个星期的集中整治，共查处未戴头盔</w:t>
      </w:r>
      <w:r>
        <w:rPr>
          <w:rFonts w:eastAsia="仿宋_GB2312;仿宋" w:cs="宋体;SimSun" w:ascii="仿宋_GB2312;仿宋" w:hAnsi="仿宋_GB2312;仿宋"/>
          <w:sz w:val="32"/>
          <w:szCs w:val="32"/>
        </w:rPr>
        <w:t>133</w:t>
      </w:r>
      <w:r>
        <w:rPr>
          <w:rFonts w:ascii="仿宋_GB2312;仿宋" w:hAnsi="仿宋_GB2312;仿宋" w:cs="宋体;SimSun" w:eastAsia="仿宋_GB2312;仿宋"/>
          <w:sz w:val="32"/>
          <w:szCs w:val="32"/>
        </w:rPr>
        <w:t>起，无证驾驶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起，违法载人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起，查扣无牌三轮、四轮车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次。</w:t>
      </w:r>
    </w:p>
    <w:p>
      <w:pPr>
        <w:pStyle w:val="Normal"/>
        <w:spacing w:lineRule="exact" w:line="600"/>
        <w:ind w:firstLine="570"/>
        <w:rPr/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加强正本清源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所有公交车由交通局负责将所有公交车终点站迁移至枣子坡，增加两个摄像头，对违停车辆进行抓拍。配合住建局负责对拉通枣子坡广场垃圾处理站至防洪大堤的道路，建设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米宽道路，目前正在开始征收土地，预计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月底以前建成投入使用。</w:t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落实长效机制。</w:t>
      </w:r>
      <w:r>
        <w:rPr>
          <w:rFonts w:ascii="仿宋" w:hAnsi="仿宋" w:cs="仿宋" w:eastAsia="仿宋"/>
          <w:color w:val="000000"/>
          <w:sz w:val="32"/>
          <w:szCs w:val="32"/>
        </w:rPr>
        <w:t>目前，一中、广福桥路段由交警安排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人负责早晚交通护学岗执勤，指挥疏导交通。每天晚上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点至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点，负责巡查中医院至一中路段交通情况，加大力度对违停</w:t>
      </w:r>
      <w:r>
        <w:rPr>
          <w:rStyle w:val="NormalCharacter"/>
          <w:rFonts w:ascii="仿宋" w:hAnsi="仿宋" w:cs="仿宋_GB2312;仿宋" w:eastAsia="仿宋"/>
          <w:sz w:val="32"/>
          <w:szCs w:val="32"/>
        </w:rPr>
        <w:t>车辆、不礼让行人等违法行为进行抄单、抓拍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cp:keywords/>
  <dc:language>en-US</dc:language>
  <cp:lastModifiedBy>xb21cn</cp:lastModifiedBy>
  <cp:lastPrinted>2021-06-27T15:49:00Z</cp:lastPrinted>
  <dcterms:modified xsi:type="dcterms:W3CDTF">2023-05-23T03:21:00Z</dcterms:modified>
  <cp:revision>114</cp:revision>
  <dc:subject/>
  <dc:title>溆公交案复字[2014]第34号 类</dc:title>
</cp:coreProperties>
</file>