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13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105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向望俊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“关于进一步完善我县城市道路交通隔离护栏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组织相关单位及专业人士通过多次对城区路段进行现场调研。因迎宾西路交通拥堵，存在交通隐患，已报请县委县政府审核通过，现正在进行财评中。第一批是对迎宾西路安装道路中心隔离护栏，其他路段后续将会分批进行安装到位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6-05T03:29:00Z</dcterms:modified>
  <cp:revision>2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268DF853F4895878207E27412C3F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